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72995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797726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729392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184704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