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5857797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6451273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9509016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307938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