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3799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03655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09958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