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3034465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35059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28495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113631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