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859708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378289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896129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909182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