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0807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24438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73392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7953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