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3494407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256603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266060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399439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