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1088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99209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30404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04970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