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776061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7606129"/>
      <w:bookmarkStart w:id="1" w:name="__Fieldmark__0_35776061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