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88838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81257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44160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94967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