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61209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63401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35264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64103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