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07846627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62874653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39418697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9358332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