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130710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5858879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398589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4803948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69654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0520992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7244571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