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97262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639087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620396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429000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12540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0179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40157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