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459979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87356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56078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24035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