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81980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35878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83821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