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4651342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4238191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8035832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8582738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