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5688165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5235580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0313048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5195846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