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8881159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6369970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2615799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5281049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