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ic.doc,v 3.6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v2 compatibility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(version \stripRCS$Revision: 3.6 $) just loads the |v2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t i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xyv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g reveals that this was originally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ic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55:0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NEW for version 2.7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xypic.doc renamed to xy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