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www.chem.kit.ac.jp/fujita/fujitas/fuji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www.chem.kit.ac.jp/fujita/fujitas/fuji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x200.tex (xymtx200.dv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ex2.doc (xymtex2.j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