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8104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459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579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973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