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527665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488081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784721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244501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