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8470492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5674047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1512004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6467280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1750207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0562793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0623093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1569386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