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50982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14993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82863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29071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