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2432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825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788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726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