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10580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2805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3427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2351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