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35272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82497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22960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16976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