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85457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67396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79916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62651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