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41216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74362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801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70035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