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020711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83786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84938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77369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