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2357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6368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209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2668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