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210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097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704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084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