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99721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0562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23395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5529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