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86416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22854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90204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2949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