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43236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94884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0020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09410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