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280501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668016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35253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293746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