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5532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4409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1887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9073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