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66481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69647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14674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75398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