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19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636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542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578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