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301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224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691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2819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