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3651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018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2047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6914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