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4613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17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257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0114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