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563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525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983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379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