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1009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530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256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895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