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grows GROWS - Grand Redesign Of Widge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border: 2px solid #ffff00; margin: 1em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0.5em 1em; background-color: #ffffe0"&gt;The complex "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" is currently divided into three documents: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-widget-sizes, **Grand Redesign Of Widget Sizes** (this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dw-size-request-pos. Furthermore, there are som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dw-miscellaneous.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(will describe) some design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widget sizes. Go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cation of widget size calculation by the parent 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calcWidgetSize, dw::OutOfFlowMgr::ensureFloa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should become simpler or perhaps even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the implementation of some feature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max-width*, *max-height*, *min-width*, *min-height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 aspect ratio for images with only one percentage size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display: inline-block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amp;lt;button&amp;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w::core::Widget::sizeRequest and dw::core::Widget::getExtre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inal results.** The caller does not have to correct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&amp;nbsp;g. when percentages are defined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calcWidgetSize has already become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 new hierarchy, *container*:** Aside from dw::core::Widget: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w::core::Widget::generator, there is a third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container, which is (unlike *generator*)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cestor, and represents what in CSS is called *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*. Containers are important to define the "context siz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not solely) used for percent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nother "containing block", dw::Textblock::containing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consolidated some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process of size calculation is split between the widg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tainer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tainer provides some abstrac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core::Widget::getAvailWidthOf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core::Widget::getAvailHeightOf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core::Widget::correctRequisitionOfChi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core::Widget::correctExtremesOfChild, which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implementation of dw::core::Widget::sizeRequestIm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tainers with different ways how to arr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will implement these methods in a different way. (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he *available width* for children within a text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available width* for the textblock itself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/border/padding; on the other hand, it is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ildren of tables, for which a complex column widt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ual size calculation is, however, control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which only *uses* these metho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border: 2px solid #ffff00; margin-top: 0.5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-bottom: 0.5em; padding: 0.5em 1em; background-color: #ffffe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Update:&lt;/b&gt; This is not fully correct; the parents are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lculating available widths and heights, at least when CSS '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height' are not set.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ize hints are removed.** Instead, the container meth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 are used. Changes of container size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the size) are handl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xtremes are extended by intrinsic values.** In some cas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able::forceCalcCellSizes, case *minWidth* &gt; *totalWidth*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it is useful to know about minimal and maximal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dependent of CSS attributes. For this, dw::core::Extre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w::core::Extremes::minWidthIntrin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w::core::Extremes::maxWidthIntrin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the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a widget has no children, it calculates *minWidthIntrinsic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axWidthIntrinsic* as those values not affected by CSS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w::core::Widget::correctExtremes will not change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widget must calculate *minWidthIntrinsic* and *maxWidthIntrinsi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*minWidthIntrinsic* and *maxWidthIntrinsic* of its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minWidth* and *maxWidth* from *minWidth* and *maxWidth*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end, *minWidth* and *maxWidth* of a widget ar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attributes. (dw::core::Widget::correctExtremes will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border: 2px solid #ffff00; margin-top: 0.5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-bottom: 0.5em; padding: 0.5em 1em; background-color: #ffffe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Notice:&lt;/b&gt; Currently, dw::core::Widget::getExtremesImp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four members in dw::core::Extremes; this may change.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**extension of extremes: *adjustmentWidth*.** This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or the width, when "adjust_min_width"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_table_min_width", respectively)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the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a widget has no children, it can choose a suitabl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ased on dw::core::Extremes::min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Extremes::minWidthIntrin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widget must calculate *adjustmentWidth* from *adjustmentWidth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* An implementation of dw::core::Widget::getExtremesImpl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*after* calling dw::core::Widget::correctExtremesOf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not be used for the correction of extremes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AdjustmentWidth = false* should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correctExtremesOfChild. On the other hand,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*useAdjustmentWidth* should be set to *tru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*new* methods related to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 course, *sizeRequestImpl* may (should) call *correctRequisition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*getExtremesImpl* may (should) call *correctExtrem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sizeRequestImpl* (and *correctRequisition*) is allow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etAvailWidth* and *getAvailHeight* with *forceValue* 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etExtremesImpl* (and *correctExtremes*) is allowed to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*forceValue*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is reason, *sizeRequestImpl* is indeed allow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etExtremes* (dw::Table does so), but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getExtremesImpl* calling *sizeRequest*)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 (Before GROWS, the standar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core::Widget::getExtremesImpl did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*getAvailWidth* and *getAvailHeight*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etExtremes*, if and only if *forceValue*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iagram showing all permitted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, color="#c0c0c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arrowtail="none", color="#404040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zeRequest[Impl]" -&gt; "getExtremes[Impl]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zeRequest[Impl]" -&gt; correctRequi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Extremes[Impl]" -&gt; correctExtre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zeRequest[Impl]" -&gt; "getAvail[Width|Height] (tru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Extremes[Impl]" -&gt; "getAvail[Width|Height] (fals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Requisition -&gt; "getAvail[Width|Height] (tru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xtremes -&gt; "getAvail[Width|Height] (fals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getAvail[Width|Height] (true)" -&gt; "getExtremes[Impl]"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o CSS size dimensions override intrinsic sizes in all cases?**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lock needs at least, say, 100 pixels width so that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, but has a specification "width: 50px", shoul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 invisible? Or should the width be corrected agai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n the CSS size specification is honoured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see dw::Textblock::sizeRequestImpl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getExtremesImpl (th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correctRequi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correctExtremes, respectively,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* honouring the CSS size specification in all cases c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in some cases, so this could depend on a us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pdate:** There is now a dillorc option &lt;tt&gt;adjust_min_width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lemented for widths, but not heights (since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extremes, but there are currently no height extre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in most cases, there is no clipppin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may exceed the allocation of the widget, but redraw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ercentage values for margins and paddings, as well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** are interesting applications, but have not be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For negative margins, a ne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extraSpace could solve the problem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out of the allocation of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larify percentage heights.** Search in widget.cc,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5 ('height') of the CSS 2.1 specification to section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'widt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ast queue resize does not work fully.** Example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st/dw-simple-container-test* (dw_simple_container_test.cc),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t maximize) the window and follow (e.&amp;nbsp;g. by using RTFL)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consequence of dw::core::Layout::viewportSize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SimpleContainer in the middle is not affected, so onl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's (at the top and at the bottom) call queueRe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st = true*, and so get *NEEDS_RESIZE* set; but since 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w::SimpleContainer, *sizeRequest* is never ca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dw::Tex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 not seem to be a real case for this problem in dill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which may contain other widget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SimpleContainer, which is not used outside tests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dth and height (dw::core::Widget::usesAvail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usesAvailHeight), and so are alway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si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