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62399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62399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62399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62399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62399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62399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6239941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62399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62399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623994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62399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62399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62399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623994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62399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623994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623994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623994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623994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623994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623994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623994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623994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62399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62399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62399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62399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62399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62399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62399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62399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62399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62399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623994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623994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62399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62399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623994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623994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