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110012"/>
      <w:bookmarkStart w:id="1" w:name="__Fieldmark__3_2601100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110012"/>
      <w:bookmarkStart w:id="3" w:name="__Fieldmark__4_260110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1100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110012"/>
      <w:bookmarkStart w:id="5" w:name="__Fieldmark__6_2601100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