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192316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225214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257974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767006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