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67270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71737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036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44079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