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14045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881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3364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4826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