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06472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63716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4180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68515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