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97504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12515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