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49315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45725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15525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95908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