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440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7817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7767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