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091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182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687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82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