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27161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74428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051015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78012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