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21894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8882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830359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994247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