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66297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92426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16184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96745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00027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13900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22185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99059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84031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42982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19213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