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2095752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7649479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2654788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9872706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4132969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4360424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3531602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228383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2993267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5026482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0505979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