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4211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70413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33562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63272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83647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0976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16668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61636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36452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31340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1516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