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76607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935597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711182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00126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868416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046812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583690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582945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305184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90058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258695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