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67238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30239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65383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75083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70195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06015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40728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95724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4969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02199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83593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